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AH’S ANGEL TH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‘</w:t>
      </w:r>
      <w:r>
        <w:rPr>
          <w:sz w:val="24"/>
        </w:rPr>
        <w:t>How come no Angel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e to  play with 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r maybe sleep with 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r go on hike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r go to chur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how me how to pray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how to pain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ars and stripes on kit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we are flying flags?’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ah sai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s she was be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ad to by her Da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s he did nightl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asing her to b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poems and stori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rundling her to gla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here she wa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me figment caught her up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he was out the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n this Angel thing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what’s a Fath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unned by this to do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 can’t just u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do a buck-and-wing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what he said wa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‘</w:t>
      </w:r>
      <w:r>
        <w:rPr>
          <w:sz w:val="24"/>
        </w:rPr>
        <w:t>Angels are none oth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n that good o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o calls herself your Mother.’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July 8, 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16:00Z</dcterms:created>
  <dc:creator>Karlann Coughlin</dc:creator>
  <dc:description/>
  <dc:language>en-US</dc:language>
  <cp:lastModifiedBy>Karlann Coughlin</cp:lastModifiedBy>
  <cp:lastPrinted>2003-07-10T17:46:00Z</cp:lastPrinted>
  <dcterms:modified xsi:type="dcterms:W3CDTF">2003-07-11T03:23:00Z</dcterms:modified>
  <cp:revision>4</cp:revision>
  <dc:subject/>
  <dc:title>LEAH’S ANGEL THING</dc:title>
</cp:coreProperties>
</file>